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Fact and Fiction Check List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efore you say you’re done, can you say “Yes!” to all of these questions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1) In your STORY PLANNER (Story Planner 1), do you: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show a plot and setting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show what facts you will be adding to the story?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2) Did you do OBVIOUS research? (Story Planner 2)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3) Do you have AT LEAST 4 body slides, a title slide and a bibliography slide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4) Do you have AT LEAST one link per body slide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are the links to FACTS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do the links WORK?</w:t>
      </w:r>
    </w:p>
    <w:p>
      <w:pPr>
        <w:pStyle w:val="Normal"/>
        <w:autoSpaceDE w:val="false"/>
        <w:ind w:left="720" w:hanging="0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5) Did you put in forward and back buttons?</w:t>
      </w:r>
    </w:p>
    <w:p>
      <w:pPr>
        <w:pStyle w:val="Normal"/>
        <w:autoSpaceDE w:val="false"/>
        <w:ind w:firstLine="720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* Do they WORK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 xml:space="preserve">6) Did you revise/edit your text parts? 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Are there errors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7) Does the design of the slides match the mood of the story?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8) Is your bibliography slide correct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Does it follow APA / MLA format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Did you cite where your icons/pics/clip art came from?</w:t>
      </w:r>
    </w:p>
    <w:p>
      <w:pPr>
        <w:pStyle w:val="Normal"/>
        <w:numPr>
          <w:ilvl w:val="0"/>
          <w:numId w:val="1"/>
        </w:numPr>
        <w:autoSpaceDE w:val="false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  <w:t>Is there at LEAST one verifiable/credible source?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33"/>
        </w:rPr>
      </w:pPr>
      <w:r>
        <w:rPr>
          <w:rFonts w:cs="Comic Sans MS" w:ascii="Comic Sans MS" w:hAnsi="Comic Sans MS"/>
          <w:color w:val="000000"/>
          <w:sz w:val="28"/>
          <w:szCs w:val="33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3:41:00Z</dcterms:created>
  <dc:creator>Sysop</dc:creator>
  <dc:description/>
  <dc:language>en-US</dc:language>
  <cp:lastModifiedBy>Sysop</cp:lastModifiedBy>
  <dcterms:modified xsi:type="dcterms:W3CDTF">2010-03-25T13:46:00Z</dcterms:modified>
  <cp:revision>1</cp:revision>
  <dc:subject/>
  <dc:title>Fact and Fiction Check List:</dc:title>
</cp:coreProperties>
</file>